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10.png" ContentType="image/png"/>
  <Override PartName="/word/media/image6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JStencil Solid" w:hAnsi="JJStencil Solid" w:cs="JJStencil Solid"/>
          <w:sz w:val="44"/>
          <w:szCs w:val="44"/>
          <w:u w:val="single"/>
          <w:lang w:val="en-GB"/>
        </w:rPr>
      </w:pPr>
      <w:r>
        <w:rPr>
          <w:rFonts w:cs="JJStencil Solid" w:ascii="JJStencil Solid" w:hAnsi="JJStencil Solid"/>
          <w:sz w:val="44"/>
          <w:szCs w:val="44"/>
          <w:u w:val="single"/>
          <w:lang w:val="en-GB"/>
        </w:rPr>
        <w:t>TASG datrys problemau BLWYDDYN 9</w:t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  <w:t>Costau eich syniad terfynol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78"/>
        <w:gridCol w:w="3543"/>
        <w:gridCol w:w="2593"/>
      </w:tblGrid>
      <w:tr>
        <w:trPr/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sz w:val="44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28"/>
                <w:u w:val="single"/>
                <w:lang w:val="en-GB"/>
              </w:rPr>
              <w:t>Cos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sz w:val="44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28"/>
                <w:u w:val="single"/>
                <w:lang w:val="en-GB"/>
              </w:rPr>
              <w:t>Nif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Cyfanswm Cost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ta Control" w:hAnsi="Data Control" w:cs="Data Control"/>
                <w:sz w:val="40"/>
                <w:szCs w:val="40"/>
                <w:lang w:val="en-GB"/>
              </w:rPr>
            </w:pPr>
            <w:r>
              <w:rPr>
                <w:rFonts w:cs="Data Control" w:ascii="Data Control" w:hAnsi="Data Control"/>
                <w:sz w:val="40"/>
                <w:szCs w:val="40"/>
                <w:lang w:val="en-GB"/>
              </w:rPr>
              <w:t>Gwarchodw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ta Control" w:hAnsi="Data Control" w:cs="Data Control"/>
                <w:sz w:val="40"/>
                <w:szCs w:val="40"/>
                <w:lang w:val="en-GB"/>
              </w:rPr>
            </w:pPr>
            <w:r>
              <w:rPr>
                <w:rFonts w:cs="Data Control" w:ascii="Data Control" w:hAnsi="Data Control"/>
                <w:sz w:val="40"/>
                <w:szCs w:val="40"/>
                <w:lang w:val="en-GB"/>
              </w:rPr>
              <w:t>PI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ta Control" w:hAnsi="Data Control" w:cs="Data Control"/>
                <w:sz w:val="40"/>
                <w:szCs w:val="40"/>
                <w:lang w:val="en-GB"/>
              </w:rPr>
            </w:pPr>
            <w:r>
              <w:rPr>
                <w:rFonts w:cs="Data Control" w:ascii="Data Control" w:hAnsi="Data Control"/>
                <w:sz w:val="40"/>
                <w:szCs w:val="40"/>
                <w:lang w:val="en-GB"/>
              </w:rPr>
              <w:t>CCTV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  <w:tr>
        <w:trPr/>
        <w:tc>
          <w:tcPr>
            <w:tcW w:w="87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  <w:t>Cyfanswm terfyno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  <w:t xml:space="preserve">ESTYNIAD </w:t>
      </w:r>
    </w:p>
    <w:p>
      <w:pPr>
        <w:pStyle w:val="Normal"/>
        <w:rPr>
          <w:rFonts w:ascii="A.C.M.E. Secret Agent" w:hAnsi="A.C.M.E. Secret Agent" w:cs="A.C.M.E. Secret Agent"/>
          <w:sz w:val="36"/>
          <w:szCs w:val="36"/>
          <w:lang w:val="en-GB"/>
        </w:rPr>
      </w:pPr>
      <w:r>
        <w:rPr>
          <w:rFonts w:cs="A.C.M.E. Secret Agent" w:ascii="A.C.M.E. Secret Agent" w:hAnsi="A.C.M.E. Secret Agent"/>
          <w:sz w:val="36"/>
          <w:szCs w:val="36"/>
          <w:lang w:val="en-GB"/>
        </w:rPr>
        <w:t>AMcangyfrif o arwynebedd yr ardal tu fewn i’r pencadlys sydd heb ei ddiogelu?</w:t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</w:r>
    </w:p>
    <w:p>
      <w:pPr>
        <w:pStyle w:val="Normal"/>
        <w:rPr/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  <w:t>Eich strategaethau wrth ddatrys y broblem</w:t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  <w:t>Pa sgiliau?</w:t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  <w:t>Sgiliau Mathemateg</w:t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/>
      </w:pPr>
      <w:r>
        <w:rPr/>
        <w:t>Sgiliau Allweddol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9227"/>
      </w:tblGrid>
      <w:tr>
        <w:trPr>
          <w:trHeight w:val="5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10.8pt;width:43.6pt;height:40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26014013" r:id="rId2"/>
              </w:object>
            </w:r>
          </w:p>
          <w:p>
            <w:pPr>
              <w:pStyle w:val="Normal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cynllunio</w:t>
            </w:r>
          </w:p>
          <w:p>
            <w:pPr>
              <w:pStyle w:val="Normal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CYFATHREBU</w:t>
            </w:r>
          </w:p>
          <w:p>
            <w:pPr>
              <w:pStyle w:val="Normal"/>
              <w:rPr>
                <w:rFonts w:ascii="A.C.M.E. Secret Agent" w:hAnsi="A.C.M.E. Secret Agent" w:cs="A.C.M.E. Secret Agent"/>
                <w:sz w:val="32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RHESYMU</w:t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pt;margin-top:0.4pt;width:30.8pt;height:28.3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25138448" r:id="rId4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19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95pt;margin-top:0.5pt;width:29.6pt;height:28.3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92622678" r:id="rId6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50" w:dyaOrig="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8.15pt;margin-top:1.1pt;width:30.8pt;height:28.3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386237459" r:id="rId8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.5pt;margin-top:1.2pt;width:29.6pt;height:28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382206861" r:id="rId10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19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0.7pt;margin-top:1.85pt;width:29.6pt;height:28.3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33162138" r:id="rId12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87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9.65pt;margin-top:2.05pt;width:29.5pt;height:28.3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391670411" r:id="rId14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25400</wp:posOffset>
                </wp:positionV>
                <wp:extent cx="1155700" cy="393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393120"/>
                          <a:chOff x="0" y="0"/>
                          <a:chExt cx="1155600" cy="39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830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89880" y="0"/>
                            <a:ext cx="3830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79760" y="2520"/>
                            <a:ext cx="37584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2pt;width:91pt;height:30.95pt" coordorigin="3500,40" coordsize="1820,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0;top:40;width:602;height:61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114;top:40;width:602;height:6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28;top:44;width:591;height:60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  <w:t xml:space="preserve">Gwaith Grwp </w:t>
      </w:r>
    </w:p>
    <w:p>
      <w:pPr>
        <w:pStyle w:val="Normal"/>
        <w:rPr>
          <w:rFonts w:ascii="Porky's;Courier New" w:hAnsi="Porky's;Courier New" w:cs="Porky's;Courier New"/>
          <w:sz w:val="44"/>
          <w:szCs w:val="44"/>
          <w:u w:val="single"/>
          <w:lang w:val="en-GB"/>
        </w:rPr>
      </w:pPr>
      <w:r>
        <w:rPr>
          <w:rFonts w:cs="Porky's;Courier New" w:ascii="Porky's;Courier New" w:hAnsi="Porky's;Courier New"/>
          <w:sz w:val="44"/>
          <w:szCs w:val="44"/>
          <w:u w:val="single"/>
          <w:lang w:val="en-GB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>
          <w:trHeight w:val="137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t" o:allowincell="t" style="position:absolute;margin-left:56.15pt;margin-top:15.3pt;width:146.1pt;height:49.15pt;mso-wrap-style:none;v-text-anchor:middle" type="_x0000_t136">
                  <v:path textpathok="t"/>
                  <v:textpath on="t" fitshape="t" string="BL  &#10;Beth lwyddodd?" style="font-family:&quot;Comic Sans MS&quot;;font-size:96pt"/>
                  <v:fill o:detectmouseclick="t" type="solid" color2="#0033ff"/>
                  <v:stroke color="black" weight="19080" joinstyle="miter" endcap="flat"/>
                  <w10:wrap type="none"/>
                </v:shape>
              </w:pic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 w:eastAsia="en-US"/>
              </w:rPr>
              <w:pict>
                <v:shape id="shape_0" fillcolor="#ffcc00" stroked="t" o:allowincell="t" style="position:absolute;margin-left:45.95pt;margin-top:15.5pt;width:157.25pt;height:49.1pt;mso-wrap-style:none;v-text-anchor:middle" type="_x0000_t136">
                  <v:path textpathok="t"/>
                  <v:textpath on="t" fitshape="t" string="GB0  &#10;Gwell Byth os....." style="font-family:&quot;Comic Sans MS&quot;;font-size:96pt"/>
                  <v:fill o:detectmouseclick="t" type="solid" color2="#0033ff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89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JJStencil Solid">
    <w:charset w:val="00"/>
    <w:family w:val="auto"/>
    <w:pitch w:val="variable"/>
  </w:font>
  <w:font w:name="A.C.M.E. Secret Agent">
    <w:charset w:val="00"/>
    <w:family w:val="swiss"/>
    <w:pitch w:val="variable"/>
  </w:font>
  <w:font w:name="Data Control">
    <w:charset w:val="00"/>
    <w:family w:val="auto"/>
    <w:pitch w:val="variable"/>
  </w:font>
  <w:font w:name="Porky'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31:00Z</dcterms:created>
  <dc:creator>Betsan Wyn Thomas</dc:creator>
  <dc:description/>
  <cp:keywords/>
  <dc:language>en-US</dc:language>
  <cp:lastModifiedBy>Betsan Jones</cp:lastModifiedBy>
  <cp:lastPrinted>2009-03-09T21:49:00Z</cp:lastPrinted>
  <dcterms:modified xsi:type="dcterms:W3CDTF">2009-03-09T22:08:00Z</dcterms:modified>
  <cp:revision>5</cp:revision>
  <dc:subject/>
  <dc:title>TASG LOCWS BLWYDDYN 9</dc:title>
</cp:coreProperties>
</file>